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908117253"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399535718"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519243628"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